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07.10. 201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8"/>
          <w:szCs w:val="28"/>
        </w:rPr>
        <w:t>Весовая категория до 60кг.</w:t>
      </w:r>
      <w:r>
        <w:rPr/>
        <w:t xml:space="preserve">  Возрастная группа  40-59 лет вес гирь 24кг.  Возрастная группа 60 + лет вес гирь 16кг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1592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Ив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Шатилон ЧМ 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Александ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, Гамбург Ч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Ив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Шатилон ЧМ 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китин Васи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г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Становое ПМ 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Становое ПМ 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Становое ПМ 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Запорожье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Запорожье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Запорожье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ин Анато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Шатилон ЧМ 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ин Анато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ин Анато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khov Valenti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ин Анато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ин Анато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ляхов Валент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 г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ляхов Валент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 г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ляхов Валент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 г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8"/>
          <w:szCs w:val="28"/>
        </w:rPr>
        <w:t>Весовая категория до 65кг</w:t>
      </w:r>
      <w:r>
        <w:rPr/>
        <w:t xml:space="preserve">  Возрастная группа  40-59 лет вес гирь 24кг.  Возрастная группа 60 + лет вес гирь 16к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1592"/>
        <w:gridCol w:w="3338"/>
      </w:tblGrid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 Владими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 Владими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 Владими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идышев Вале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тановое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чук Ром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идышев Вале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тановое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идышев Вале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сь Ка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тановое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идышев Вале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риев Васил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Михаи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нтов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нтов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нтов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 Инг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 Инг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 Инг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баный Александ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ляхов Валент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</w:rPr>
        <w:t>Весовая категория до 70кг</w:t>
      </w:r>
      <w:r>
        <w:rPr/>
        <w:t xml:space="preserve"> Возрастная группа  40-59 лет вес гирь 24кг.  Возрастная группа 60 + лет вес гирь 16к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1592"/>
        <w:gridCol w:w="3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чук Ром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чук Ром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ин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чук Ром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 Зами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 Сан Диего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ков Александ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исяк Оле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исяк Оле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 Серг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rkus Eduar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rkus Eduar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енко Никол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енко Никол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енко Никол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аухов Рюри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ыгева ПЕ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ницкий Леони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аухов Рюри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ыгева ПЕ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 Викт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 Ю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 Викт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8"/>
          <w:szCs w:val="28"/>
        </w:rPr>
        <w:t>Весовая категория до 75кг</w:t>
      </w:r>
      <w:r>
        <w:rPr/>
        <w:t xml:space="preserve"> Возрастная группа  40-59 лет вес гирь 24кг.  Возрастная группа 60 + лет вес гирь 16кг</w:t>
      </w:r>
    </w:p>
    <w:tbl>
      <w:tblPr>
        <w:tblW w:w="15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2465"/>
        <w:gridCol w:w="3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депов Владисла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r>
              <w:rPr/>
              <w:t>Украина Запорожье ПМ 200</w:t>
            </w:r>
            <w:bookmarkEnd w:id="0"/>
            <w:bookmarkEnd w:id="1"/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хов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 Сан Диего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terser, Yor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 Сан Диего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изяк Оле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изяк Оле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ынцев Алекс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Липецк ЧМ 19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Михаи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уховцы Ч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ков Александ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ынцев Алекс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19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ков Александ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ченко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скалюк Петр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анин Паве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 Сан Диего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 Андр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 Андр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нов Влади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Италия Шатилон ЧМ 2008</w:t>
            </w:r>
            <w:bookmarkEnd w:id="2"/>
            <w:bookmarkEnd w:id="3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варзин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еция  г.Лоутраки ЧМ 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Васи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варзин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еция  г.Лоутраки ЧМ 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8"/>
          <w:szCs w:val="28"/>
        </w:rPr>
        <w:t>Весовая категория до 80кг</w:t>
      </w:r>
      <w:r>
        <w:rPr/>
        <w:t xml:space="preserve"> Возрастная группа  40-59 лет вес гирь 24кг.  Возрастная группа 60 + лет вес гирь 16кг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2465"/>
        <w:gridCol w:w="3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глев Фед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глев Фед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 Гамбург Ч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глев Фед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Геннад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Геннад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Геннад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Геннад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Геннад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19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авин Паве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лади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?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х Васи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П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Никол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тко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тко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тко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8"/>
          <w:szCs w:val="28"/>
        </w:rPr>
        <w:t>Весовая категория до 90кг</w:t>
      </w:r>
      <w:r>
        <w:rPr/>
        <w:t xml:space="preserve"> Возрастная группа  40-59 лет вес гирь 24кг.  Возрастная группа 60 + лет вес гирь 16кг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2465"/>
        <w:gridCol w:w="3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чинский Зинов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ас Иона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ячий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ольников Ив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19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но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Шатилон ЧМ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ольников Ив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19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Григо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Луховцы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Григо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Леони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Леони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Леони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рещагин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нков Влади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уховцы Ч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 Герм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 Герм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 Герм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ецов 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ецов 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ецов 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10 мая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рды мира регистрируются только на соревнованиях, которые включены в календарный план спортивных мероприятий МФГС</w:t>
      </w:r>
    </w:p>
    <w:p>
      <w:pPr>
        <w:pStyle w:val="Normal"/>
        <w:rPr/>
      </w:pPr>
      <w:r>
        <w:rPr>
          <w:b/>
          <w:sz w:val="22"/>
          <w:szCs w:val="22"/>
        </w:rPr>
        <w:t>Весовая категория 90+кг</w:t>
      </w:r>
      <w:r>
        <w:rPr/>
        <w:t xml:space="preserve"> Возрастная группа  40-59 лет вес гирь 24кг.  Возрастная группа 60 + лет вес гирь 16кг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2465"/>
        <w:gridCol w:w="3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алов Андр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уховцы ПМ 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уховцы ПМ 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 Серг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тановое ПМ 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ов 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МТ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киди Пан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лик Валенти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киди Пан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цов Ив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19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Ю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Запорожье ЧМ 2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цов Ив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ипецк ЧМ 19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нкин Пет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Е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киди Пан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г.Лоутраки ЧМ 2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argurnis</w:t>
            </w:r>
            <w:r>
              <w:rPr/>
              <w:t xml:space="preserve"> </w:t>
            </w:r>
            <w:r>
              <w:rPr>
                <w:lang w:val="en-US"/>
              </w:rPr>
              <w:t>Viestur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 г.Милан ЧМ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нкин Пет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Луховцы ПМ 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нкин Пет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, Керчь ЧЕ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 г.Керчь ЧМ 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ия г.Лоутраки ЧМ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МИРОВЫЕ РЕКОРДЫ ПО ГИРЕВОМУ СПОРТУ СРЕДИ ВЕТЕРАНОВ</w:t>
      </w:r>
      <w:r>
        <w:rPr/>
        <w:t xml:space="preserve"> на </w:t>
      </w:r>
      <w:r>
        <w:rPr>
          <w:b/>
          <w:sz w:val="28"/>
          <w:szCs w:val="28"/>
        </w:rPr>
        <w:t>1 января 2007г</w:t>
      </w:r>
      <w:r>
        <w:rPr/>
        <w:t>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ная группа 60-64 по правилам до 2007года вес гирь 24кг. Толчок 1очко, рывок 0.5 очко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6"/>
        <w:gridCol w:w="1217"/>
        <w:gridCol w:w="4865"/>
        <w:gridCol w:w="2465"/>
        <w:gridCol w:w="3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рдсме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Бори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доя Хей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бург ПМ 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Бори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ье ЧМ 2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5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ников Оле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ПМ 19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ишин Григо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вое ПМ 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ников Оле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ПМ 19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0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щев Ви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шкие ПМ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шкие ПМ 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5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хов Рюр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ялис Адольфо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ялис Адольфо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0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хидкин Владим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ье ЧМ 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Евг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1</w:t>
            </w:r>
          </w:p>
        </w:tc>
      </w:tr>
      <w:tr>
        <w:trPr>
          <w:trHeight w:val="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ье ЧМ 19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евич Эдуар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цы ПМ 20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Анатол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ье ЧМ 19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+к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 Филип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в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ав Станисла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 Филип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 ЧМ 20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00" w:right="98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37:00Z</dcterms:created>
  <dc:creator>SPA</dc:creator>
  <dc:description/>
  <cp:keywords/>
  <dc:language>en-US</dc:language>
  <cp:lastModifiedBy>Home</cp:lastModifiedBy>
  <dcterms:modified xsi:type="dcterms:W3CDTF">2013-10-23T07:46:00Z</dcterms:modified>
  <cp:revision>4</cp:revision>
  <dc:subject/>
  <dc:title>МИРОВЫЕ РЕКОРДЫ ПО ГИРЕВОМУ СПОРТУ</dc:title>
</cp:coreProperties>
</file>